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Hasičská zbrojnice Kvítkovice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idenční číslo zakázky: 202412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56760" cy="13315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556760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5-01-15T07:31:00Z</dcterms:modified>
  <cp:revision>12</cp:revision>
  <dc:subject/>
  <dc:title>VZOR - ČESTNÉ PROHLÁŠENÍ DODAVATELE</dc:title>
</cp:coreProperties>
</file>